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spacing w:lineRule="auto" w:line="360" w:before="0" w:after="0"/>
        <w:ind w:left="0" w:right="0" w:firstLine="709"/>
        <w:jc w:val="center"/>
        <w:rPr>
          <w:b/>
          <w:b/>
        </w:rPr>
      </w:pPr>
      <w:r>
        <w:rPr>
          <w:b/>
        </w:rPr>
        <w:t>Актуальность и перспективность опыта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имание к проблеме формирования субъектной позиции ученика в обучении обусловлено рядом причин. Высокая динамичность современного общества вызывает у человека необходимость проявлять активность во всех сферах жизнедеятельности. В связи с этим актуализируется потребность общества в новом образовательном результате, заключающемся в развитии у подрастающего поколения инициативности и ответственности, что нашло свое отражение в национальной образовательной инициативе «Наша новая школа», которая определяет «модернизацию и инновационное развитие как единственный путь, который позволит России стать конкурентным обществом в мире 21-го века, обеспечить достойную жизнь всем нашим гражданам. В условиях решения этих стратегических задач важнейшими качествами личности становятся инициативность, способность творчески мыслить и находить нестандартные решения, умение выбирать профессиональный путь, готовность обучаться в течение всей жизни».</w:t>
      </w:r>
      <w:r>
        <w:rPr>
          <w:rStyle w:val="Style16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Наконец, становится очевидной актуальность становления субъектной позиции учеников с ограниченными возможностями здоровья, для которых в большей степени характерны трудности социализаци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а, в которой я работаю, является школой адаптивного типа, открытой для всех учащихся. Дети с ограниченными возможностями здоровья</w:t>
      </w:r>
      <w:r>
        <w:rPr>
          <w:rStyle w:val="Style16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являются существенной частью детского школьного коллектива. Поэтому актуальность особого к ним внимания является очевидной, соответствующей федеральному, региональному и муниципальному социальному заказу на образова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становления субъектности участников образовательного процесса находится на стыке психологии и педагогики и давно привлекает внимание специалистов. В этой области сделано немало: определено само понятие субъектности, выявлены его компоненты, разработаны диагностические процедуры определения уровня развития субъектности. Несмотря на то, что понятия «субъект» и «субъектность личности» стали одними из наиболее употребимых не только в научной, но и в публицистической литературе, объективно ещё не решены многие принципиально важные проблемы. Одна из них связана с разработкой средств становления субъектной позиции ученика в обучении. Следует подчеркнуть общепсихологический, персонологический ракурс проблемы, связанной с рассмотрением возможных объективных ограничений субъектности учащегося с ограниченными возможностями здоровья (средовых, физических и т.д.), которые затрудняют становление личности ребенка, как полноценного субъекта, способного успешно решать проблемы организации своей жизни, проявляя при этом инициативу, самостоятельность, ответственность.</w:t>
      </w:r>
    </w:p>
    <w:p>
      <w:pPr>
        <w:pStyle w:val="Normal1"/>
        <w:spacing w:lineRule="auto" w:line="360" w:before="0" w:after="0"/>
        <w:ind w:firstLine="709"/>
        <w:jc w:val="both"/>
        <w:rPr/>
      </w:pPr>
      <w:r>
        <w:rPr/>
        <w:t>В современной педагогике разработано немало инновационных идей и технологий для формирования субъектной позиции ученика в обучении. Но большинство  практиков применяют их лишь частично, и поэтому формирование субъектной позиции школьника носит случайный характер. Большинство разработанных методик не связано с системным применением новых информационных и коммуникационных технологий (ИКТ), хотя в условиях постоянно и быстро меняющейся действительности ни одна сфера человеческой деятельности, в том числе и образовательная, не может существовать. Более того, в процессе обучения информатике ИКТ могут выступать и как средство обучения, и как объект изучения.</w:t>
      </w:r>
      <w:r>
        <w:rPr>
          <w:rStyle w:val="Style15"/>
        </w:rPr>
        <w:t xml:space="preserve"> </w:t>
      </w:r>
      <w:r>
        <w:rPr/>
        <w:t xml:space="preserve">Изучение информатики имеет важное значение для развития мышления школьников. В современной психологии отмечается значительное влияние изучения информатики и использования компьютеров в обучении на развитие у школьников теоретического, творческого мышления, а также на формирование нового типа мышления, так называемого операционного мышления, направленного на выбор оптимальных решений. В процессе изучения информатики учащиеся овладевают такими современными методами научного познания, как формализация, моделирование, компьютерный эксперимент и т.д. </w:t>
      </w:r>
      <w:r>
        <w:rPr>
          <w:rStyle w:val="Style15"/>
        </w:rPr>
        <w:t xml:space="preserve">Как средство обучения </w:t>
      </w:r>
      <w:r>
        <w:rPr/>
        <w:t>ИКТ повышают познавательный интерес учащихся, создают условия для построения индивидуальных образовательных траекторий школьников.</w:t>
      </w:r>
    </w:p>
    <w:p>
      <w:pPr>
        <w:pStyle w:val="Normal1"/>
        <w:spacing w:lineRule="auto" w:line="360" w:before="0" w:after="0"/>
        <w:ind w:firstLine="709"/>
        <w:jc w:val="both"/>
        <w:rPr/>
      </w:pPr>
      <w:r>
        <w:rPr/>
        <w:t xml:space="preserve">С другой стороны, в настоящее время одной из форм организации учебного процесса является автоматизированное (компьютеризованное) обучение, в рамках которого плодотворно реализуются идеи оптимизации учебного процесса, направленные на поиск максимально эффективных методов и средств обучения, адекватных его целям и содержанию; идеи интеграции педагогической науки и практики; идеи целостности и непрерывности педагогического процесса. Однако при решении </w:t>
      </w:r>
      <w:r>
        <w:rPr>
          <w:rStyle w:val="Hl"/>
        </w:rPr>
        <w:t>дидактических</w:t>
      </w:r>
      <w:r>
        <w:rPr/>
        <w:t xml:space="preserve"> задач в рамках автоматизированного обучения мы сталкиваемся с противоречием между желанием передать компьютеру максимум педагогических функций и возможностями компьютера эффективно реализовать эти фун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аким образом, можно констатировать имеющееся противоречие между необходимостью развития у школьников субъектной позиции в обучении и недостаточной разработанностью условий и средств, ее обеспечивающих. </w:t>
      </w:r>
      <w:r>
        <w:rPr>
          <w:rFonts w:cs="Times New Roman" w:ascii="Times New Roman" w:hAnsi="Times New Roman"/>
          <w:sz w:val="24"/>
          <w:szCs w:val="24"/>
        </w:rPr>
        <w:t xml:space="preserve">Это и определило тему моей педагогической деятельности: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Автоматизированный обучающий комплекс как средство развития субъектной позиции ученика в обучении». </w:t>
      </w:r>
    </w:p>
    <w:p>
      <w:pPr>
        <w:pStyle w:val="21"/>
        <w:spacing w:lineRule="auto" w:line="360" w:before="0" w:after="0"/>
        <w:ind w:left="0" w:right="0" w:firstLine="709"/>
        <w:jc w:val="both"/>
        <w:rPr/>
      </w:pPr>
      <w:r>
        <w:rPr/>
        <w:t>Цель педагогической деятельности: разработать и обосновать комплекс обучающих материалов на основе интегрирования современных интерактивных педагогических технологий и ИКТ для формирования и развития субъектной позиции ученика в обучении.</w:t>
      </w:r>
    </w:p>
    <w:p>
      <w:pPr>
        <w:pStyle w:val="21"/>
        <w:spacing w:lineRule="auto" w:line="360" w:before="0" w:after="0"/>
        <w:ind w:left="0" w:right="0" w:firstLine="709"/>
        <w:jc w:val="both"/>
        <w:rPr/>
      </w:pPr>
      <w:r>
        <w:rPr/>
        <w:t xml:space="preserve">Задачи: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овать историю мировой и российской образовательной практики по применению образовательных технологий, определив педагогические условия для раскрытия их дидактического потенциала при формировании субъектной позиции младшего школьника в процессе обучения информатике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ить сущность и структуру понятия «субъектная позиция» в контексте обучения школьников информатике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автоматизированный обучающий комплекс по информатике на основе интегрирования интерактивных педагогических технологий и ИКТ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ть процесс функционирования автоматизированного обучающего комплекса, выделив специфические для этого комплекса принципы организации и осуществления учебного процесса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12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иментально проверить результативность влияния разработанного автоматизированного обучающего комплекса на уровень субъектной позиции школьников при изучении информатики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12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сохранения физического, психического, нравственного здоровья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/>
        <w:t>Для решения вышеперечисленных задач я использую разработанные мной специальные автоматизированные компьютерные обучающие комплексы на основе интегрирования интерактивных педагогических технологий с ИКТ, которые представлены как в формате электронного учебного пособия, предназначенного для использования на персональных компьютерах локально, так и в формате электронного учебного курса, изучаемого в рамках дистанционного обучения с использованием программного продукта MOODLE (англ. Modular Object-Oriented Dynamic Learning Environment - модульная объектно-ориентированная динамическая учебная среда). Такого рода обучающие комплексы призваны расширить возможности реализации новых способов и форм самообучения и саморазвития, реализовать принцип индивидуализации обучения.</w:t>
      </w:r>
    </w:p>
    <w:p>
      <w:pPr>
        <w:pStyle w:val="Normal1"/>
        <w:spacing w:lineRule="auto" w:line="360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4.6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ab/>
        <w:t xml:space="preserve"> Материалы сайта Министерства образования и науки РФ http://mon.gov.ru/dok/akt/6591/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  <w:bCs/>
        </w:rPr>
        <w:t>Здесь речь идет о детях, имеющих определенные заболевания, не связанные с нарушениями психики и интеллек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l">
    <w:name w:val="hl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9:26:00Z</dcterms:created>
  <dc:creator>Admin</dc:creator>
  <dc:description/>
  <cp:keywords/>
  <dc:language>en-US</dc:language>
  <cp:lastModifiedBy>Админ</cp:lastModifiedBy>
  <cp:lastPrinted>2012-02-05T17:36:00Z</cp:lastPrinted>
  <dcterms:modified xsi:type="dcterms:W3CDTF">2013-02-12T05:24:00Z</dcterms:modified>
  <cp:revision>2</cp:revision>
  <dc:subject/>
  <dc:title/>
</cp:coreProperties>
</file>